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center" w:pos="5244" w:leader="none"/>
        </w:tabs>
        <w:rPr/>
      </w:pPr>
      <w:r>
        <w:rPr>
          <w:sz w:val="32"/>
          <w:szCs w:val="32"/>
        </w:rPr>
        <w:t>СОБРАНИЕ ДЕПУТАТОВ МР «КИЗИЛЮРТОВСКИЙ РАЙОН</w:t>
      </w:r>
      <w:r>
        <w:rPr/>
        <w:t>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4605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9.01.2019г                                                                                        № 6.2 - 06 РС</w:t>
        <w:tab/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г. Кизилю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19 год и плановый период 2020 и 2021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5 декабря 2018 года № 5.1 – 6 Р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МР «Кизилюртовский район» на 2019 год и на плановый период 2020 и 2021 годов» следующие изменения: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834895,5  тыс.рублей» заменить словами «в сумме 840519,6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2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лова «в сумме 0,00 тыс.рублей» заменить словами «в сумме 5624,1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2, 9, 11, 13 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    А.М. Абдужанов</w:t>
      </w:r>
      <w:r>
        <w:rPr>
          <w:b/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Пользователь Windows</cp:lastModifiedBy>
  <cp:lastPrinted>2019-02-05T10:53:00Z</cp:lastPrinted>
  <dcterms:modified xsi:type="dcterms:W3CDTF">2019-02-05T07:55:00Z</dcterms:modified>
  <cp:revision>100</cp:revision>
  <dc:subject/>
  <dc:title> </dc:title>
</cp:coreProperties>
</file>